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9174886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2401508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5712347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9455502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9033112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9117109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196199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9915608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892435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