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2086728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0434461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893853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0369712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817419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2527983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7055179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9251513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153983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