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018784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5387732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647359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622055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1825915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404299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8669836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418553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136844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