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3851914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36859244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027645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0635711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