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8061994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4679553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668849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5747432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