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857866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334329528"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547890282"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873928216"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