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9339259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58697128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0085540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6976444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68548569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