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03396090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960055696"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254972786"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342190018"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2012468286"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