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286590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5915197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5148198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150886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83831532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