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9507865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92773799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6221149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78561258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56623003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