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848745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89756135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585962259"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4205476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2553838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