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8319284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57825209"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467678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87053953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11302105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