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………………….r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pieczęć Organizatora)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data sporządz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tarosta Sieradz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w Sieradz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organizację robót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stawa prawn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0 kwietnia 2004r. o promocji zatrudnienia i instytucjach rynku prac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tekst jednolity Dz. U. z  2025r. poz. 2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. Podstawowe informacje Organizatora</w:t>
      </w:r>
      <w:r>
        <w:rPr/>
        <w:t>:</w:t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 Organizato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ót publicznych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Organizator wskazuje  pracodawcę, u którego będą wykonywane roboty publiczne (</w:t>
      </w:r>
      <w:r>
        <w:rPr>
          <w:rFonts w:cs="Times New Roman" w:ascii="Times New Roman" w:hAnsi="Times New Roman"/>
          <w:i/>
          <w:iCs/>
        </w:rPr>
        <w:t>w przypadku, gdy Organizator robót publicznych nie będzie jednocześnie Pracodawcą)</w:t>
      </w:r>
      <w:r>
        <w:rPr>
          <w:rFonts w:cs="Times New Roman" w:ascii="Times New Roman" w:hAnsi="Times New Roman"/>
          <w:b/>
          <w:sz w:val="24"/>
          <w:szCs w:val="24"/>
        </w:rPr>
        <w:t xml:space="preserve"> i upoważnia </w:t>
      </w: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do zawarcia ze Starostą Sieradzkim, w którego imieniu działa Dyrektor Powiatowego Urzędu Pracy w Sieradzu umowy o organizację i finansowanie robót publicznych.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Zatrudnienia osób bezrobotnych skierowanych do wykonywania robót publicznych na warunkach określonych w umowie dokonuje się w pełnym wymiarze czasu pracy.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eastAsia="HG Mincho Light J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  <w:tab w:val="left" w:pos="-1276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Podstawowe informacje Pracodawcy: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9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ełna nazwa Pracodawcy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opa procentowa składki wypadkowej pracodawcy w bieżącym roku: .........%</w:t>
        <w:br/>
        <w:t>5. Pracodawca posiada rachunek / konto bankowe w ....................................................................</w:t>
        <w:br/>
        <w:t xml:space="preserve"> nr konta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Informacja o planowanym zatrudnieniu bezrobotnych w ramach robót publicznych:</w:t>
        <w:br/>
      </w:r>
      <w:r>
        <w:rPr>
          <w:rFonts w:cs="Times New Roman" w:ascii="Times New Roman" w:hAnsi="Times New Roman"/>
          <w:sz w:val="24"/>
          <w:szCs w:val="24"/>
        </w:rPr>
        <w:t>1. Proponujemy do zatrudnienia w ramach robót publicznych liczbę ..... osób bezrobotnych</w:t>
        <w:br/>
        <w:t>w pełnym wymiarze czasu pracy na okres od  dnia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do dnia 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na następujących stanowisk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559"/>
        <w:gridCol w:w="2126"/>
        <w:gridCol w:w="1276"/>
        <w:gridCol w:w="12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stan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ziana liczba osób na stanow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 systemie: jednozmianowym, dwuzmianowym, trzyzmianowym, inn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wód, poziom i kierunek wykształcenia, pożądane kwalifikacje i inne wymagania skierowanych osób bezrob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nowana kwota wynagrodzenia (brutto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owiązkowe składki na ubezpieczenie społeczne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jsce i rodzaj wykonywanych prac przez skierowanych bezrobotnych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sokość refundowanych wynagrodzeń z tytułu zatrudnienia skierowanych bezrobotnych: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RGANIZATORA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 xml:space="preserve">              /podpis i pieczątka Organizatora – ogólna i imienna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Organizator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 xml:space="preserve">” 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RACODAWCY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ab/>
        <w:t xml:space="preserve">     /podpis i pieczątka Pracodawcy – ogólna i imienna/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i/>
          <w:i/>
          <w:iCs/>
          <w:color w:val="000000"/>
          <w:sz w:val="28"/>
          <w:szCs w:val="20"/>
          <w:lang w:eastAsia="zxx"/>
        </w:rPr>
      </w:pPr>
      <w:r>
        <w:rPr>
          <w:rFonts w:eastAsia="HG Mincho Light J" w:cs="Times New Roman" w:ascii="Times New Roman" w:hAnsi="Times New Roman"/>
          <w:i/>
          <w:iCs/>
          <w:color w:val="000000"/>
          <w:sz w:val="28"/>
          <w:szCs w:val="20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Pracodawca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>”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Calibri"/>
      <w:b/>
      <w:sz w:val="24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Calibri" w:cs="Calibri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6:00Z</dcterms:created>
  <dc:creator>Kasia</dc:creator>
  <dc:description/>
  <cp:keywords/>
  <dc:language>en-US</dc:language>
  <cp:lastModifiedBy>Aleksandra Halamus</cp:lastModifiedBy>
  <cp:lastPrinted>2023-11-29T11:00:00Z</cp:lastPrinted>
  <dcterms:modified xsi:type="dcterms:W3CDTF">2025-02-24T07:45:00Z</dcterms:modified>
  <cp:revision>5</cp:revision>
  <dc:subject/>
  <dc:title/>
</cp:coreProperties>
</file>