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71944712"/>
            <w:bookmarkStart w:id="1" w:name="__Fieldmark__2_371944712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71944712"/>
            <w:bookmarkStart w:id="3" w:name="__Fieldmark__4_371944712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