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99" w:type="dxa"/>
        <w:jc w:val="left"/>
        <w:tblInd w:w="-11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63"/>
        <w:gridCol w:w="772"/>
        <w:gridCol w:w="230"/>
        <w:gridCol w:w="129"/>
        <w:gridCol w:w="106"/>
        <w:gridCol w:w="112"/>
        <w:gridCol w:w="1627"/>
        <w:gridCol w:w="856"/>
        <w:gridCol w:w="661"/>
        <w:gridCol w:w="268"/>
        <w:gridCol w:w="196"/>
        <w:gridCol w:w="145"/>
        <w:gridCol w:w="706"/>
        <w:gridCol w:w="1054"/>
        <w:gridCol w:w="505"/>
        <w:gridCol w:w="990"/>
        <w:gridCol w:w="879"/>
      </w:tblGrid>
      <w:tr>
        <w:trPr>
          <w:trHeight w:val="340" w:hRule="exact"/>
        </w:trPr>
        <w:tc>
          <w:tcPr>
            <w:tcW w:w="10199" w:type="dxa"/>
            <w:gridSpan w:val="17"/>
            <w:tcBorders/>
            <w:shd w:fill="FBE4D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OŚWIADCZENIE O DOCHODACH I ZOBOWIĄZANIACH PORĘCZYCIELA</w:t>
            </w:r>
          </w:p>
        </w:tc>
      </w:tr>
      <w:tr>
        <w:trPr>
          <w:trHeight w:val="85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4"/>
                <w:u w:val="single"/>
              </w:rPr>
              <w:t>Pouczenie:</w:t>
            </w:r>
            <w:r>
              <w:rPr>
                <w:i/>
                <w:iCs/>
                <w:sz w:val="22"/>
                <w:szCs w:val="24"/>
              </w:rPr>
              <w:t xml:space="preserve"> oświadczenie należy dołączyć wyłącznie w przypadku zaproponowania zabezpieczenia zwrotu środków w formie poręczenia cywilnego lub weksla z poręczeniem wekslowym, gdzie poręczycielem jest </w:t>
            </w:r>
            <w:r>
              <w:rPr>
                <w:b/>
                <w:bCs/>
                <w:i/>
                <w:iCs/>
                <w:sz w:val="22"/>
                <w:szCs w:val="24"/>
              </w:rPr>
              <w:t>osoba fizyczna będąca w stosunku pracy lub stosunku służbowym</w:t>
            </w:r>
            <w:r>
              <w:rPr>
                <w:i/>
                <w:iCs/>
                <w:sz w:val="22"/>
                <w:szCs w:val="24"/>
              </w:rPr>
              <w:t>. Okres ważności oświadczenia wynosi 30 dni.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3939" w:type="dxa"/>
            <w:gridSpan w:val="7"/>
            <w:tcBorders/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miejsce i data wypełnienia oświadczenia:</w:t>
            </w:r>
          </w:p>
        </w:tc>
        <w:tc>
          <w:tcPr>
            <w:tcW w:w="6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/ nazwa podmiotu ubiegającego się o przyznanie wsparcia: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A (DANE DOTYCZĄCE PORĘCZYCIELA)</w:t>
            </w:r>
          </w:p>
        </w:tc>
      </w:tr>
      <w:tr>
        <w:trPr>
          <w:trHeight w:val="340" w:hRule="exact"/>
        </w:trPr>
        <w:tc>
          <w:tcPr>
            <w:tcW w:w="1735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:</w:t>
            </w:r>
          </w:p>
        </w:tc>
        <w:tc>
          <w:tcPr>
            <w:tcW w:w="846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200" w:type="dxa"/>
            <w:gridSpan w:val="5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res zamieszkania:</w:t>
            </w:r>
          </w:p>
        </w:tc>
        <w:tc>
          <w:tcPr>
            <w:tcW w:w="7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6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ESEL:</w:t>
            </w:r>
          </w:p>
        </w:tc>
        <w:tc>
          <w:tcPr>
            <w:tcW w:w="92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5724" w:type="dxa"/>
            <w:gridSpan w:val="10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rodzaj, seria i numer dokumentu potwierdzającego tożsamość:</w:t>
            </w:r>
          </w:p>
        </w:tc>
        <w:tc>
          <w:tcPr>
            <w:tcW w:w="44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22"/>
                <w:szCs w:val="24"/>
              </w:rPr>
            </w:pPr>
            <w:r>
              <w:rPr>
                <w:b/>
                <w:bCs/>
                <w:i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22"/>
                <w:szCs w:val="24"/>
              </w:rPr>
              <w:t>CZĘŚĆ B (OŚWIADCZENIE O DOCHODACH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3939" w:type="dxa"/>
            <w:gridSpan w:val="7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jestem zatrudniony(a) u pracodawcy:</w:t>
            </w:r>
          </w:p>
        </w:tc>
        <w:tc>
          <w:tcPr>
            <w:tcW w:w="6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312" w:type="dxa"/>
            <w:gridSpan w:val="6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rPr>
                <w:sz w:val="22"/>
                <w:szCs w:val="24"/>
              </w:rPr>
              <w:t>adres, nr telefonu:</w:t>
            </w:r>
          </w:p>
        </w:tc>
        <w:tc>
          <w:tcPr>
            <w:tcW w:w="78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094" w:type="dxa"/>
            <w:gridSpan w:val="4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na stanowisku:</w:t>
            </w:r>
          </w:p>
        </w:tc>
        <w:tc>
          <w:tcPr>
            <w:tcW w:w="81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965" w:type="dxa"/>
            <w:gridSpan w:val="3"/>
            <w:vMerge w:val="restart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na podstawie:</w:t>
            </w:r>
          </w:p>
        </w:tc>
        <w:tc>
          <w:tcPr>
            <w:tcW w:w="4100" w:type="dxa"/>
            <w:gridSpan w:val="9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0" w:name="__Fieldmark__9_1731016874"/>
            <w:bookmarkStart w:id="1" w:name="__Fieldmark__9_1731016874"/>
            <w:bookmarkEnd w:id="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umowy o pracę na czas nieokreślony od</w:t>
            </w:r>
          </w:p>
        </w:tc>
        <w:tc>
          <w:tcPr>
            <w:tcW w:w="4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965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491" w:type="dxa"/>
            <w:gridSpan w:val="6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" w:name="__Fieldmark__11_1731016874"/>
            <w:bookmarkStart w:id="3" w:name="__Fieldmark__11_1731016874"/>
            <w:bookmarkEnd w:id="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umowy o pracę na czas określony</w:t>
            </w:r>
          </w:p>
        </w:tc>
        <w:tc>
          <w:tcPr>
            <w:tcW w:w="464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d</w:t>
            </w:r>
          </w:p>
        </w:tc>
        <w:tc>
          <w:tcPr>
            <w:tcW w:w="1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50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do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6771" w:type="dxa"/>
            <w:gridSpan w:val="13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wynagrodzenie brutto będące średnią z ostatnich 3 miesięcy wynosi:</w:t>
            </w:r>
          </w:p>
        </w:tc>
        <w:tc>
          <w:tcPr>
            <w:tcW w:w="2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</w:t>
            </w:r>
          </w:p>
        </w:tc>
      </w:tr>
      <w:tr>
        <w:trPr>
          <w:trHeight w:val="340" w:hRule="exact"/>
        </w:trPr>
        <w:tc>
          <w:tcPr>
            <w:tcW w:w="2094" w:type="dxa"/>
            <w:gridSpan w:val="4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słownie złotych:</w:t>
            </w:r>
          </w:p>
        </w:tc>
        <w:tc>
          <w:tcPr>
            <w:tcW w:w="81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/>
            </w:pPr>
            <w:r>
              <w:rPr>
                <w:sz w:val="22"/>
                <w:szCs w:val="24"/>
              </w:rPr>
              <w:t xml:space="preserve">aktualnie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" w:name="__Fieldmark__16_1731016874"/>
            <w:bookmarkStart w:id="5" w:name="__Fieldmark__16_1731016874"/>
            <w:bookmarkEnd w:id="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6" w:name="__Fieldmark__17_1731016874"/>
            <w:bookmarkStart w:id="7" w:name="__Fieldmark__17_1731016874"/>
            <w:bookmarkEnd w:id="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w okresie wypowiedzenia umowy o pracę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/>
            </w:pPr>
            <w:r>
              <w:rPr>
                <w:sz w:val="22"/>
                <w:szCs w:val="24"/>
              </w:rPr>
              <w:t xml:space="preserve">ww. zakład pracy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8" w:name="__Fieldmark__18_1731016874"/>
            <w:bookmarkStart w:id="9" w:name="__Fieldmark__18_1731016874"/>
            <w:bookmarkEnd w:id="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najduje się /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0" w:name="__Fieldmark__19_1731016874"/>
            <w:bookmarkStart w:id="11" w:name="__Fieldmark__19_1731016874"/>
            <w:bookmarkEnd w:id="1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znajduje się w stanie likwidacji lub upadłości.</w:t>
            </w:r>
          </w:p>
        </w:tc>
      </w:tr>
      <w:tr>
        <w:trPr>
          <w:trHeight w:val="1474" w:hRule="exact"/>
        </w:trPr>
        <w:tc>
          <w:tcPr>
            <w:tcW w:w="4795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4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4"/>
              </w:rPr>
              <w:t>CZĘŚĆ C (WYPEŁNIA PRACODAWCA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>Potwierdzam informacje dotyczące dochodów poręczyciela zawarte w części B oświadczenia.</w:t>
            </w:r>
          </w:p>
        </w:tc>
      </w:tr>
      <w:tr>
        <w:trPr>
          <w:trHeight w:val="1701" w:hRule="exact"/>
        </w:trPr>
        <w:tc>
          <w:tcPr>
            <w:tcW w:w="4795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pieczątka firmowa zakładu pracy)</w:t>
            </w:r>
          </w:p>
        </w:tc>
        <w:tc>
          <w:tcPr>
            <w:tcW w:w="5404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osoby potwierdzającej)</w:t>
            </w:r>
          </w:p>
        </w:tc>
      </w:tr>
    </w:tbl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sectPr>
          <w:footerReference w:type="default" r:id="rId2"/>
          <w:type w:val="continuous"/>
          <w:pgSz w:w="11906" w:h="16838"/>
          <w:pgMar w:left="1134" w:right="567" w:gutter="0" w:header="0" w:top="1134" w:footer="284" w:bottom="1134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567" w:gutter="0" w:header="0" w:top="1134" w:footer="284" w:bottom="1134"/>
          <w:formProt w:val="true"/>
          <w:textDirection w:val="lrTb"/>
          <w:docGrid w:type="default" w:linePitch="360" w:charSpace="0"/>
        </w:sectPr>
      </w:pPr>
    </w:p>
    <w:tbl>
      <w:tblPr>
        <w:tblW w:w="10199" w:type="dxa"/>
        <w:jc w:val="left"/>
        <w:tblInd w:w="-11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07"/>
        <w:gridCol w:w="113"/>
        <w:gridCol w:w="643"/>
        <w:gridCol w:w="113"/>
        <w:gridCol w:w="1756"/>
        <w:gridCol w:w="137"/>
        <w:gridCol w:w="280"/>
        <w:gridCol w:w="2417"/>
        <w:gridCol w:w="733"/>
      </w:tblGrid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jc w:val="left"/>
              <w:rPr/>
            </w:pPr>
            <w:bookmarkStart w:id="12" w:name="_Hlk187732653"/>
            <w:bookmarkEnd w:id="12"/>
            <w:r>
              <w:rPr>
                <w:b/>
                <w:bCs/>
                <w:sz w:val="22"/>
                <w:szCs w:val="24"/>
              </w:rPr>
              <w:t>CZĘŚĆ D (OŚWIADCZENIE O ZOBOWIĄZANIACH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 jeśli dotyczy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3" w:name="__Fieldmark__20_1731016874"/>
            <w:bookmarkStart w:id="14" w:name="__Fieldmark__20_1731016874"/>
            <w:bookmarkEnd w:id="1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siada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5" w:name="__Fieldmark__21_1731016874"/>
            <w:bookmarkStart w:id="16" w:name="__Fieldmark__21_1731016874"/>
            <w:bookmarkEnd w:id="1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siadam zobowiązania/ń finansowe/ych lub zadłużenia/ń z tytułu:</w:t>
            </w:r>
          </w:p>
        </w:tc>
      </w:tr>
      <w:tr>
        <w:trPr>
          <w:trHeight w:val="340" w:hRule="exact"/>
        </w:trPr>
        <w:tc>
          <w:tcPr>
            <w:tcW w:w="6769" w:type="dxa"/>
            <w:gridSpan w:val="6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7" w:name="__Fieldmark__22_1731016874"/>
            <w:bookmarkStart w:id="18" w:name="__Fieldmark__22_1731016874"/>
            <w:bookmarkEnd w:id="1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kredytu(ów) lub pożyczki(ek) o miesięcznej spłacie w wysokości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9" w:name="__Fieldmark__24_1731016874"/>
            <w:bookmarkStart w:id="20" w:name="__Fieldmark__24_1731016874"/>
            <w:bookmarkEnd w:id="2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ległości w zakładzie ubezpieczeń społecznych lub kasie rolniczego ubezpieczenia społecznego</w:t>
            </w:r>
          </w:p>
        </w:tc>
      </w:tr>
      <w:tr>
        <w:trPr>
          <w:trHeight w:val="340" w:hRule="exact"/>
        </w:trPr>
        <w:tc>
          <w:tcPr>
            <w:tcW w:w="4007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7049" w:type="dxa"/>
            <w:gridSpan w:val="7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1" w:name="__Fieldmark__26_1731016874"/>
            <w:bookmarkStart w:id="22" w:name="__Fieldmark__26_1731016874"/>
            <w:bookmarkEnd w:id="2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ległości w urzędzie skarbowym o miesięcznej spłacie w wysokości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6632" w:type="dxa"/>
            <w:gridSpan w:val="5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3" w:name="__Fieldmark__28_1731016874"/>
            <w:bookmarkStart w:id="24" w:name="__Fieldmark__28_1731016874"/>
            <w:bookmarkEnd w:id="2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jęć komorniczych i/lub administracyjnych (z jakiego tytułu?)</w:t>
            </w:r>
          </w:p>
        </w:tc>
        <w:tc>
          <w:tcPr>
            <w:tcW w:w="3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007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4763" w:type="dxa"/>
            <w:gridSpan w:val="3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5" w:name="__Fieldmark__31_1731016874"/>
            <w:bookmarkStart w:id="26" w:name="__Fieldmark__31_1731016874"/>
            <w:bookmarkEnd w:id="2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innych zobowiązań finansowych (jakich?)</w:t>
            </w:r>
          </w:p>
        </w:tc>
        <w:tc>
          <w:tcPr>
            <w:tcW w:w="5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120" w:type="dxa"/>
            <w:gridSpan w:val="2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7" w:name="__Fieldmark__34_1731016874"/>
            <w:bookmarkStart w:id="28" w:name="__Fieldmark__34_1731016874"/>
            <w:bookmarkEnd w:id="2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zostaj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9" w:name="__Fieldmark__35_1731016874"/>
            <w:bookmarkStart w:id="30" w:name="__Fieldmark__35_1731016874"/>
            <w:bookmarkEnd w:id="3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zostaję w związku małżeńskim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1" w:name="__Fieldmark__36_1731016874"/>
            <w:bookmarkStart w:id="32" w:name="__Fieldmark__36_1731016874"/>
            <w:bookmarkEnd w:id="3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zostaj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3" w:name="__Fieldmark__37_1731016874"/>
            <w:bookmarkStart w:id="34" w:name="__Fieldmark__37_1731016874"/>
            <w:bookmarkEnd w:id="3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zostaję we wspólności majątkowej małżeńskiej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5" w:name="__Fieldmark__38_1731016874"/>
            <w:bookmarkStart w:id="36" w:name="__Fieldmark__38_1731016874"/>
            <w:bookmarkEnd w:id="3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7" w:name="__Fieldmark__39_1731016874"/>
            <w:bookmarkStart w:id="38" w:name="__Fieldmark__39_1731016874"/>
            <w:bookmarkEnd w:id="3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9" w:name="__Fieldmark__40_1731016874"/>
            <w:bookmarkStart w:id="40" w:name="__Fieldmark__40_1731016874"/>
            <w:bookmarkEnd w:id="4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współmałżonkiem osoby ubiegającej się o przyznanie wsparcia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1" w:name="__Fieldmark__41_1731016874"/>
            <w:bookmarkStart w:id="42" w:name="__Fieldmark__41_1731016874"/>
            <w:bookmarkEnd w:id="4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3" w:name="__Fieldmark__42_1731016874"/>
            <w:bookmarkStart w:id="44" w:name="__Fieldmark__42_1731016874"/>
            <w:bookmarkEnd w:id="4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beneficjentem niezakończonej umowy dotyczącej przyznania dofinansowania na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podjęcie działalności gospodarczej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5" w:name="__Fieldmark__43_1731016874"/>
            <w:bookmarkStart w:id="46" w:name="__Fieldmark__43_1731016874"/>
            <w:bookmarkEnd w:id="4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7" w:name="__Fieldmark__44_1731016874"/>
            <w:bookmarkStart w:id="48" w:name="__Fieldmark__44_1731016874"/>
            <w:bookmarkEnd w:id="4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poręczycielem zobowiązań z Funduszu Pracy, PFRON lub z innych środków</w:t>
            </w:r>
          </w:p>
        </w:tc>
      </w:tr>
      <w:tr>
        <w:trPr>
          <w:trHeight w:val="340" w:hRule="exact"/>
        </w:trPr>
        <w:tc>
          <w:tcPr>
            <w:tcW w:w="6632" w:type="dxa"/>
            <w:gridSpan w:val="5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publicznych, w tym ze środków Unii Europejskiej w wysokości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 xml:space="preserve">oraz względem ww. zobowiązań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9" w:name="__Fieldmark__46_1731016874"/>
            <w:bookmarkStart w:id="50" w:name="__Fieldmark__46_1731016874"/>
            <w:bookmarkEnd w:id="5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51" w:name="__Fieldmark__47_1731016874"/>
            <w:bookmarkStart w:id="52" w:name="__Fieldmark__47_1731016874"/>
            <w:bookmarkEnd w:id="5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53" w:name="__Fieldmark__48_1731016874"/>
            <w:bookmarkStart w:id="54" w:name="__Fieldmark__48_1731016874"/>
            <w:bookmarkEnd w:id="5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prowadzona egzekucja sądowa lub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ministracyjna.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4"/>
              </w:rPr>
              <w:t>CZĘŚĆ E (WYRAŻENIE ZGODY NA PRZETWARZANIE DANYCH OSOBOWYCH PRZEZ PORĘCZYCIELA)</w:t>
            </w:r>
          </w:p>
        </w:tc>
      </w:tr>
      <w:tr>
        <w:trPr>
          <w:trHeight w:val="2098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 xml:space="preserve">Oświadczam, że zapoznałem(am) się z klauzulą informacyjną dotyczącą przetwarzania danych osobowych znajdującą się na stronie internetowej </w:t>
            </w:r>
            <w:hyperlink r:id="rId3">
              <w:r>
                <w:rPr>
                  <w:rStyle w:val="InternetLink"/>
                  <w:sz w:val="22"/>
                  <w:szCs w:val="24"/>
                </w:rPr>
                <w:t>https://pulawy.praca.gov.pl</w:t>
              </w:r>
            </w:hyperlink>
            <w:r>
              <w:rPr>
                <w:sz w:val="22"/>
                <w:szCs w:val="24"/>
              </w:rPr>
              <w:t xml:space="preserve"> w zakładce „Ochrona Danych Osobowych” (klauzula informacyjna dla poręczyciela pomocy) lub pod adresem </w:t>
            </w:r>
            <w:hyperlink r:id="rId4">
              <w:r>
                <w:rPr>
                  <w:rStyle w:val="InternetLink"/>
                  <w:sz w:val="22"/>
                  <w:szCs w:val="24"/>
                </w:rPr>
                <w:t>https://pulawy.praca.gov.pl/urzad/ochrona-danych-osobowych</w:t>
              </w:r>
            </w:hyperlink>
            <w:r>
              <w:rPr>
                <w:sz w:val="22"/>
                <w:szCs w:val="24"/>
              </w:rPr>
              <w:t xml:space="preserve"> i dobrowolnie wyrażam zgodę na przetwarzanie moich danych osobowych niezbędnych w procedurze zabezpieczenia zwrotu przyznanych środków, zgodnie z ogólnym Rozporządzeniem Parlamentu Europejskiego i Rady (UE) 2016/679 z dnia 27 kwietnia 2016 r. w sprawie ochrony osób fizycznych w związku z przetwarzaniem danych osobowych i w sprawie swobodnego przepływu takich danych oraz uchylenia dyrektywy 95/46/WE.</w:t>
            </w:r>
          </w:p>
        </w:tc>
      </w:tr>
      <w:tr>
        <w:trPr>
          <w:trHeight w:val="624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  <w:t>Oświadczam, że posiadam pełną zdolność do czynności prawnych oraz potwierdzam własnoręcznym podpisem prawdziwość informacji zawartych w niniejszym oświadczeniu.</w:t>
            </w:r>
          </w:p>
        </w:tc>
      </w:tr>
      <w:tr>
        <w:trPr>
          <w:trHeight w:val="1474" w:hRule="exact"/>
        </w:trPr>
        <w:tc>
          <w:tcPr>
            <w:tcW w:w="4876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5323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poręczyciela)</w:t>
            </w:r>
          </w:p>
        </w:tc>
      </w:tr>
    </w:tbl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sectPr>
      <w:type w:val="continuous"/>
      <w:pgSz w:w="11906" w:h="16838"/>
      <w:pgMar w:left="1134" w:right="567" w:gutter="0" w:header="0" w:top="1134" w:footer="284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0" w:leader="none"/>
        <w:tab w:val="right" w:pos="9923" w:leader="none"/>
      </w:tabs>
      <w:rPr/>
    </w:pPr>
    <w:r>
      <w:rPr>
        <w:sz w:val="16"/>
        <w:szCs w:val="18"/>
      </w:rPr>
      <w:t>202507</w:t>
      <w:tab/>
      <w:t xml:space="preserve">Strona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PAGE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1</w:t>
    </w:r>
    <w:r>
      <w:rPr>
        <w:sz w:val="16"/>
        <w:szCs w:val="18"/>
      </w:rPr>
      <w:fldChar w:fldCharType="end"/>
    </w:r>
    <w:r>
      <w:rPr>
        <w:sz w:val="16"/>
        <w:szCs w:val="18"/>
      </w:rPr>
      <w:t xml:space="preserve"> z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NUMPAGES \* ARABIC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2</w:t>
    </w:r>
    <w:r>
      <w:rPr>
        <w:sz w:val="16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s://pulawy.praca.gov.pl/" TargetMode="External"/><Relationship Id="rId4" Type="http://schemas.openxmlformats.org/officeDocument/2006/relationships/hyperlink" Target="https://pulawy.praca.gov.pl/urzad/ochrona-danych-osobowyc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15:11:00Z</dcterms:created>
  <dc:creator>Agata Nowak</dc:creator>
  <dc:description/>
  <cp:keywords/>
  <dc:language>en-US</dc:language>
  <cp:lastModifiedBy>Agata Nowak</cp:lastModifiedBy>
  <cp:lastPrinted>2025-07-17T11:37:00Z</cp:lastPrinted>
  <dcterms:modified xsi:type="dcterms:W3CDTF">2025-07-17T09:37:00Z</dcterms:modified>
  <cp:revision>30</cp:revision>
  <dc:subject/>
  <dc:title/>
</cp:coreProperties>
</file>